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pha BOTS;Courier" w:hAnsi="Alpha BOTS;Courier" w:cs="Alpha BOTS;Courier"/>
          <w:sz w:val="48"/>
          <w:szCs w:val="48"/>
        </w:rPr>
      </w:pPr>
      <w:r>
        <w:rPr>
          <w:rFonts w:cs="Alpha BOTS;Courier" w:ascii="Alpha BOTS;Courier" w:hAnsi="Alpha BOTS;Courier"/>
          <w:sz w:val="48"/>
          <w:szCs w:val="48"/>
        </w:rPr>
        <w:drawing>
          <wp:inline distT="0" distB="0" distL="0" distR="0">
            <wp:extent cx="953135" cy="127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lpha BOTS;Courier" w:ascii="Alpha BOTS;Courier" w:hAnsi="Alpha BOTS;Courier"/>
          <w:sz w:val="48"/>
          <w:szCs w:val="48"/>
        </w:rPr>
        <w:t xml:space="preserve">My Robot Invention </w:t>
      </w:r>
      <w:r>
        <w:rPr>
          <w:rFonts w:cs="Alpha BOTS;Courier" w:ascii="Alpha BOTS;Courier" w:hAnsi="Alpha BOTS;Courier"/>
          <w:sz w:val="48"/>
          <w:szCs w:val="48"/>
        </w:rPr>
        <w:drawing>
          <wp:inline distT="0" distB="0" distL="0" distR="0">
            <wp:extent cx="954405" cy="1275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pha BOTS;Courier" w:hAnsi="Alpha BOTS;Courier" w:cs="Alpha BOTS;Courier"/>
          <w:sz w:val="48"/>
          <w:szCs w:val="48"/>
        </w:rPr>
      </w:pPr>
      <w:r>
        <w:rPr>
          <w:rFonts w:cs="Alpha BOTS;Courier" w:ascii="Alpha BOTS;Courier" w:hAnsi="Alpha BOTS;Courier"/>
          <w:sz w:val="48"/>
          <w:szCs w:val="48"/>
        </w:rPr>
      </w:r>
    </w:p>
    <w:p>
      <w:pPr>
        <w:pStyle w:val="Normal"/>
        <w:spacing w:lineRule="auto" w:line="480"/>
        <w:rPr>
          <w:rFonts w:ascii="Alpha BOTS;Courier" w:hAnsi="Alpha BOTS;Courier" w:cs="Alpha BOTS;Courier"/>
          <w:sz w:val="48"/>
          <w:szCs w:val="48"/>
        </w:rPr>
      </w:pPr>
      <w:r>
        <w:rPr>
          <w:rFonts w:cs="Alpha BOTS;Courier" w:ascii="Alpha BOTS;Courier" w:hAnsi="Alpha BOTS;Courier"/>
          <w:sz w:val="48"/>
          <w:szCs w:val="4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spacing w:lineRule="auto" w:line="480"/>
        <w:rPr>
          <w:rFonts w:ascii="Alpha BOTS;Courier" w:hAnsi="Alpha BOTS;Courier" w:cs="Alpha BOTS;Courier"/>
          <w:sz w:val="48"/>
          <w:szCs w:val="48"/>
        </w:rPr>
      </w:pPr>
      <w:r>
        <w:rPr>
          <w:rFonts w:cs="Alpha BOTS;Courier" w:ascii="Alpha BOTS;Courier" w:hAnsi="Alpha BOTS;Courier"/>
          <w:sz w:val="48"/>
          <w:szCs w:val="4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lpha BOTS;Courier" w:hAnsi="Alpha BOTS;Courier" w:cs="Alpha BOTS;Courier"/>
          <w:sz w:val="48"/>
          <w:szCs w:val="48"/>
        </w:rPr>
      </w:pPr>
      <w:r>
        <w:rPr>
          <w:rFonts w:cs="Alpha BOTS;Courier" w:ascii="Alpha BOTS;Courier" w:hAnsi="Alpha BOTS;Courier"/>
          <w:sz w:val="48"/>
          <w:szCs w:val="4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pha BOTS">
    <w:altName w:val="Courier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7:00Z</dcterms:created>
  <dc:creator>Property of</dc:creator>
  <dc:description/>
  <cp:keywords/>
  <dc:language>en-US</dc:language>
  <cp:lastModifiedBy>PA Department of Education Classrooms for the Future</cp:lastModifiedBy>
  <cp:lastPrinted>2010-12-20T07:37:00Z</cp:lastPrinted>
  <dcterms:modified xsi:type="dcterms:W3CDTF">2011-08-20T17:01:00Z</dcterms:modified>
  <cp:revision>6</cp:revision>
  <dc:subject/>
  <dc:title>  My Robot Invention  </dc:title>
</cp:coreProperties>
</file>